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Здравствуй, Наурыз!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</w:r>
      <w:r>
        <w:rPr>
          <w:b/>
        </w:rPr>
        <w:t>Цель:</w:t>
      </w:r>
      <w:r>
        <w:rPr/>
        <w:t xml:space="preserve"> развитие интереса к национальным праздникам, обычаям и традициям казахского народ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адачи: расширить знания учащихся о традициях и обычаях празднования Наурыза; на основе этого воспитывать чувство патриотизма, любовь к Родине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дравствуйте, ребята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А вы знаете, какой праздник наступает?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есна идет навстречу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има скатилась с горки вниз 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н также радостен и вечен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оскресший праздник 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Снова тихим и солнечным утром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Когда дремлют метели, дымы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з веков седовласых и мудрых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К нам пришел Наурыз Мейрамы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осмотри в просветленные лица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 ты сердцем уверишься вновь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 народных традиций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вера в мечту и любовь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Ты прислушайся к звукам капели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ни музыки светлой полны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ервые нежные трели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робудившейся юной весны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 – небеса то, какие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Как прекрасна лазурная ввысь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Я хочу, чтоб надежды людские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 земле этой древней сбылись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 мейрамы — праздник весеннего обновления в Казахстане. Он возник у народов Востока задолго до принятия мусульманства, поэтому лишен религиозной обрядности и направленности. По восточному календарю Наурыз - начало нового года, совпадает с днем весеннего равноденствия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Для казахов этот праздник является символом весеннего обновления, торжества любви, плодородия и дружбы. В старину до прихода Наурыза люди приводили свои дома и хозяйство в порядок, в честь праздника сажали деревья, цветы. Считалось, что если Наурыз входит в чистый дом к хорошему хозяину, то болезни, неудачи, невзгоды обходят его стороной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«Наурыз» означает «рождение весны». Это наиболее важный и древний фестиваль восточных народов. Собственно говоря, это Новый Год согласно древнему восточному календарю. У него есть и другое название, Улыс Куны («Первый день Нового Года») или Улыстын Улы Куны («Великий день народа»). Считается, что щедрое празднование праздника Наурыз принесет в дом изобилие и успех на целый год. Эти убеждения объясняют изобилие праздничных ритуалов и обычаев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С приходом праздника казахи одеваются в праздничные одежды, ходят друг к другу в гости и обмениваются поздравлениями и пожеланиями благополучия в наступающем году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 xml:space="preserve">Празднования сопровождаются повсеместным весельем, играми, лошадиными скачками и другими увеселениями. Главным ритуальным блюдом этого праздника является наурыз-коже, который должен состоять из 7 ингредиентов, символизирующих 7 элементов жизни: вода, мясо, соль, жир, мука, зла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  <w:t>(рис, кукуруза или пшеница) и молоко. Эти ингредиенты символизируют радость, удачу, мудрость, здоровье, благосостояние, скорость, рост и божественную защиту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Когда казахи празднуют Наурыз, наличие цифры «7» является обязательным — она заключает в себе 7 дней недели - временные единицы бесконечности вселенной: напротив аксакала (белобородый, старик) должны быть поставлены 7 чаш с наурыз-коже. Каждый должен посетить 7 домов и пригласить 7 гостей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риходит снова юная весна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Да будет изобильною она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а праздничным и щедрым дастарханом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дежды и доверия полн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Мы счастливы, что обновляя жизнь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ернулся в край наш 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Наурыз—просыпается степь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—оживает природ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 дай нам всем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Урожайного год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Свежий ветер летит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д моею страной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 птичьем крике тепло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Тоже радость вселило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ы же чувствуете?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 воздухе пахнет весной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 она нам сейчас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 подарил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У погоды весенней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Различный каприз: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ли выпадет снег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ль растает он рано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о в любую погоду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ридет 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 весны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Для всего Казахстан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Приходит в гости к нам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 день весенний – Наурыз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 столах казы, кумыс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Наурыз – коже кипит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Для гостей наш стол открыт.</w:t>
      </w:r>
      <w:r>
        <w:rPr>
          <w:rStyle w:val="Appleconvertedspace"/>
          <w:color w:val="5D4B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br/>
        <w:t>Радостно поет ата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Его песня так чиста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Счастья просит молодым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сем гостям, что рядом с ним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 танцует, и поет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 праздник счастья весь народ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Наурыз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Мы здесь сегодня собрались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Чтоб встретить праздник – Наурыз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Улыбки, шутки, звонкий смех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усть радуют сегодня всех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Возьмемся за руки, друзья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Ведь мы – единая семья: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Татарин, русский и казах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Литовец, немец и поляк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а нашим праздничным столом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Мы вместе песни запоем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Играй, баян, звени, домбра: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Желаю счастья и добра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доровья и терпения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тличного настроения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Чтобы мечты у всех сбылись –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Здравствуй, праздник Наурыз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Рассказывают что давным давно, когда было еще совсем мало людей на свете, жил старец, который придумал диких верблюдов, коров, лошадей, овец и стал первым скотоводом в казахских степях. Было у него три сына – верные и надежные помощники отцу в любом деле. Когда пришло время умирать, призвал он к себе сыновей и сказал: «Оставляю вам все, что нажил своим трудом. Разделите мой скот на четыре части, возьмите себе каждый по стаду и продолжайте с успехом дело отца. Живите дружно и учите добру свое потомство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оклонились ему сыновья поблагодарили за дар,но прежде, чем выйти из юрты, обратились с вопросом: « Не ослышались ли мы, родитель наш, и верно ли поняли твой наказ?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«Нас трое, а ты распорядился разделить скот на 4 части, кому же ты оставляешь 4 часть?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 xml:space="preserve">«Четвертую часть своего скота я оставляю вашему гостю. Пусть всякий, кто нуждается в пище и </w:t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  <w:t>крове, кто по желанию или по нужде явится в ваше жилище, найдет у вас приют, ласку, обильное угощение. И если гость ваш из скромности станет отказываться от пищи и от питья, скажите ему, что ест и пьет он свое, а не ваше, ибо в вашем достоянии есть и его доля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Миновали века, и многое переменилось с тех пор, но во все времена, годы и дни крепок степной обычай – гостеприимство! Кто бы не зашел средь дня или ночи в жилище казаха, каждого ждет привет и почет, мирный отдых и щедрые хлебосольства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о традиции любого гостя полагается дружелюбно встретить, пригласить в дом, угостить, не спрашивая ни о чем. Казахская мудрость гласит: «Не напоив гостя чаем, не спрашивайте о деле»</w:t>
      </w:r>
      <w:r>
        <w:rPr>
          <w:rStyle w:val="Appleconvertedspace"/>
          <w:color w:val="5D4B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  <w:br/>
      </w:r>
      <w:r>
        <w:rPr>
          <w:b/>
        </w:rPr>
        <w:t>Викторина</w:t>
      </w:r>
      <w:r>
        <w:rPr>
          <w:rStyle w:val="Appleconvertedspace"/>
          <w:b/>
          <w:color w:val="5D4B00"/>
          <w:sz w:val="28"/>
          <w:szCs w:val="28"/>
        </w:rPr>
        <w:t> </w:t>
      </w:r>
      <w:r>
        <w:rPr/>
        <w:br/>
        <w:t>-Как называется песенное соревнование? (Айтыс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Певец -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мпровизатор, поэт, народный певец - сказитель?(Акын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- Как называется казахский смычковой инструмент,струны которого из конских волос? (Кобыз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Праздничный головной убор невесты? (Саукеле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Мужской распространенный головной убор?(Колпак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Напиток, приготовленный из молока кобылицы? (Кумыс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Напиток, приготовленный из молока верблюдицы? ( Шубат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Традиционное жилище казахов?( Юрта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Верхняя куполообразная часть юрты?(Шанырак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Сводчатые жерди юрты, которые прикрепляются к верхнему обручу шанырака? (Уыки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Назовите гениального кюйши - композитора, классика казахской инструментальной музыки, автора знаменитых кюев « Адай», « Сары – Арка»? (Курмангазы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Твердое кисломолочное изделие казахов любимое детьми и взрослыми? (Курт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Национальное блюдо казахов? (Бешбармак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Блюдо из семи компонентов, обязательное на празднике Наурыз?(Наурыз коже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- Какая эмблема у праздника Наурыз? (Тюльпан)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Из глубокой древности пришла к нам легенда о тюльпанах.В золотистом бутоне тюльпана было заключено счастье Никто не мог раскрыть его, и только ребенку удалось открыть тюльпан. И до наших дней люди,увидев раскрывшийся тюльпан, испытывают радость, улыбаются. Тюльпаны стали символом праздника Наурыз и неслучайно. Когда приходят первые весенние дни, а они приходят в марте, наши степи покрываются зеленым ковром трав и разнообразием прелестных цветов. А среди этой красоты тюльпаны радуют наши глаза своею нежностью и согревают своим теплом наши души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н в улыбках тысяч лиц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…(хором) 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Брызги солнца вширь и ввысь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…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н равняет день и ночь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н прогонит стужу прочь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робудит в природе жизнь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…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Он в пожатье крепких рук</w:t>
      </w:r>
      <w:r>
        <w:rPr>
          <w:rStyle w:val="Appleconvertedspace"/>
          <w:color w:val="5D4B00"/>
          <w:sz w:val="28"/>
          <w:szCs w:val="28"/>
        </w:rPr>
        <w:t> </w:t>
      </w:r>
    </w:p>
    <w:p>
      <w:pPr>
        <w:pStyle w:val="Normal"/>
        <w:rPr>
          <w:rStyle w:val="Appleconvertedspace"/>
          <w:color w:val="5D4B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Он синоним слова «Друг»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ой, танцуй и веселись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Это праздник… Наурыз.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br/>
        <w:t>Мы поздравляем вас всех с праздником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С Наурызом поздравляем, всех людей мы на земле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Счастья, доброты желаем, в Новый год – прийти к мечте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усть искрится счастье в лицах, и в глазах, и на устах,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Пусть все доброе свершится, и продлится на века!</w:t>
      </w:r>
      <w:r>
        <w:rPr>
          <w:rStyle w:val="Appleconvertedspace"/>
          <w:color w:val="5D4B00"/>
          <w:sz w:val="28"/>
          <w:szCs w:val="28"/>
        </w:rPr>
        <w:t> </w:t>
      </w:r>
      <w:r>
        <w:rPr/>
        <w:br/>
        <w:t>Обряд ш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 «Искровская средня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лассный час в 1 классе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Здравствуй, Наурыз»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50800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: Сеитова Н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19 уч.год</w:t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49:00Z</dcterms:created>
  <dc:creator>Admin</dc:creator>
  <dc:description/>
  <cp:keywords/>
  <dc:language>en-US</dc:language>
  <cp:lastModifiedBy>Admin</cp:lastModifiedBy>
  <cp:lastPrinted>2019-03-18T18:56:00Z</cp:lastPrinted>
  <dcterms:modified xsi:type="dcterms:W3CDTF">2019-03-28T02:12:00Z</dcterms:modified>
  <cp:revision>3</cp:revision>
  <dc:subject/>
  <dc:title>«Здравствуй, Наурыз</dc:title>
</cp:coreProperties>
</file>